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0" w:leader="none"/>
        </w:tabs>
        <w:jc w:val="both"/>
        <w:rPr/>
      </w:pPr>
      <w:r>
        <w:rPr/>
        <w:tab/>
      </w: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1987550" cy="399415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3005</wp:posOffset>
                </wp:positionH>
                <wp:positionV relativeFrom="paragraph">
                  <wp:posOffset>-9525</wp:posOffset>
                </wp:positionV>
                <wp:extent cx="4165600" cy="35433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32"/>
                              </w:rPr>
                              <w:t xml:space="preserve">FICHA DE MATRÍCU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pt;height:33.9pt;mso-wrap-distance-left:9.05pt;mso-wrap-distance-right:9.05pt;mso-wrap-distance-top:0pt;mso-wrap-distance-bottom:0pt;margin-top:-0.75pt;mso-position-vertical-relative:text;margin-left:193.1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before="18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32"/>
                        </w:rPr>
                        <w:t xml:space="preserve">FICHA DE MATRÍCU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60145</wp:posOffset>
                </wp:positionH>
                <wp:positionV relativeFrom="paragraph">
                  <wp:posOffset>69850</wp:posOffset>
                </wp:positionV>
                <wp:extent cx="611505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CUR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1.6pt;mso-wrap-distance-left:9.05pt;mso-wrap-distance-right:9.05pt;mso-wrap-distance-top:0pt;mso-wrap-distance-bottom:0pt;margin-top:5.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CU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9755</wp:posOffset>
                </wp:positionH>
                <wp:positionV relativeFrom="paragraph">
                  <wp:posOffset>33655</wp:posOffset>
                </wp:positionV>
                <wp:extent cx="1089025" cy="14719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X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5.9pt;mso-wrap-distance-left:9.05pt;mso-wrap-distance-right:9.05pt;mso-wrap-distance-top:0pt;mso-wrap-distance-bottom:0pt;margin-top:2.6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X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5705</wp:posOffset>
                </wp:positionH>
                <wp:positionV relativeFrom="paragraph">
                  <wp:posOffset>33655</wp:posOffset>
                </wp:positionV>
                <wp:extent cx="1886585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5pt;height:27.7pt;mso-wrap-distance-left:9.05pt;mso-wrap-distance-right:9.05pt;mso-wrap-distance-top:0pt;mso-wrap-distance-bottom:0pt;margin-top:2.65pt;mso-position-vertical-relative:text;margin-left:2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3825</wp:posOffset>
                </wp:positionH>
                <wp:positionV relativeFrom="paragraph">
                  <wp:posOffset>-38100</wp:posOffset>
                </wp:positionV>
                <wp:extent cx="1463040" cy="274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ATRÍC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-3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ATRÍC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1600</wp:posOffset>
                </wp:positionH>
                <wp:positionV relativeFrom="paragraph">
                  <wp:posOffset>33655</wp:posOffset>
                </wp:positionV>
                <wp:extent cx="3731895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8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85pt;height:27.7pt;mso-wrap-distance-left:9.05pt;mso-wrap-distance-right:9.05pt;mso-wrap-distance-top:0pt;mso-wrap-distance-bottom:0pt;margin-top:2.6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660</wp:posOffset>
                </wp:positionH>
                <wp:positionV relativeFrom="paragraph">
                  <wp:posOffset>52070</wp:posOffset>
                </wp:positionV>
                <wp:extent cx="676275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.6pt;mso-wrap-distance-left:9.05pt;mso-wrap-distance-right:9.05pt;mso-wrap-distance-top:0pt;mso-wrap-distance-bottom:0pt;margin-top:4.1pt;mso-position-vertical-relative:text;margin-left:1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5609590" cy="351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0.1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62400</wp:posOffset>
                </wp:positionH>
                <wp:positionV relativeFrom="paragraph">
                  <wp:posOffset>136525</wp:posOffset>
                </wp:positionV>
                <wp:extent cx="1150620" cy="2743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STADO CIV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1.6pt;mso-wrap-distance-left:9.05pt;mso-wrap-distance-right:9.05pt;mso-wrap-distance-top:0pt;mso-wrap-distance-bottom:0pt;margin-top:10.75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ESTADO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1195</wp:posOffset>
                </wp:positionH>
                <wp:positionV relativeFrom="paragraph">
                  <wp:posOffset>99695</wp:posOffset>
                </wp:positionV>
                <wp:extent cx="1395095" cy="36830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29pt;mso-wrap-distance-left:9.05pt;mso-wrap-distance-right:9.05pt;mso-wrap-distance-top:0pt;mso-wrap-distance-bottom:0pt;margin-top:7.85pt;mso-position-vertical-relative:text;margin-left:1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29815</wp:posOffset>
                </wp:positionH>
                <wp:positionV relativeFrom="paragraph">
                  <wp:posOffset>6350</wp:posOffset>
                </wp:positionV>
                <wp:extent cx="692785" cy="27432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SEX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21.6pt;mso-wrap-distance-left:9.05pt;mso-wrap-distance-right:9.05pt;mso-wrap-distance-top:0pt;mso-wrap-distance-bottom:0pt;margin-top:0.5pt;mso-position-vertical-relative:text;margin-left:1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SEX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3480</wp:posOffset>
                </wp:positionH>
                <wp:positionV relativeFrom="paragraph">
                  <wp:posOffset>106680</wp:posOffset>
                </wp:positionV>
                <wp:extent cx="1794510" cy="3613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28.45pt;mso-wrap-distance-left:9.05pt;mso-wrap-distance-right:9.05pt;mso-wrap-distance-top:0pt;mso-wrap-distance-bottom:0pt;margin-top:8.4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1600</wp:posOffset>
                </wp:positionH>
                <wp:positionV relativeFrom="paragraph">
                  <wp:posOffset>116205</wp:posOffset>
                </wp:positionV>
                <wp:extent cx="1609090" cy="3517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.1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</wp:posOffset>
                </wp:positionH>
                <wp:positionV relativeFrom="paragraph">
                  <wp:posOffset>6350</wp:posOffset>
                </wp:positionV>
                <wp:extent cx="1371600" cy="2743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ATA DE NASC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0.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ATA DE NASC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600</wp:posOffset>
                </wp:positionH>
                <wp:positionV relativeFrom="paragraph">
                  <wp:posOffset>117475</wp:posOffset>
                </wp:positionV>
                <wp:extent cx="6866890" cy="7283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62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ai: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62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Mãe: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7.35pt;mso-wrap-distance-left:9.05pt;mso-wrap-distance-right:9.05pt;mso-wrap-distance-top:0pt;mso-wrap-distance-bottom:0pt;margin-top:9.2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62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ai: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62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Mãe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9500</wp:posOffset>
                </wp:positionH>
                <wp:positionV relativeFrom="paragraph">
                  <wp:posOffset>20320</wp:posOffset>
                </wp:positionV>
                <wp:extent cx="829310" cy="2286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ILI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8pt;mso-wrap-distance-left:9.05pt;mso-wrap-distance-right:9.05pt;mso-wrap-distance-top:0pt;mso-wrap-distance-bottom:0pt;margin-top:1.6pt;mso-position-vertical-relative:text;margin-left:1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ILI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4545</wp:posOffset>
                </wp:positionH>
                <wp:positionV relativeFrom="paragraph">
                  <wp:posOffset>25400</wp:posOffset>
                </wp:positionV>
                <wp:extent cx="1625600" cy="457200"/>
                <wp:effectExtent l="5080" t="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457200"/>
                          <a:chOff x="0" y="0"/>
                          <a:chExt cx="16257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1625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840" y="0"/>
                            <a:ext cx="1244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NACIONALIDA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5pt;margin-top:2pt;width:128pt;height:36.05pt" coordorigin="3267,40" coordsize="2560,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67;top:221;width:25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47;top:40;width:19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NACIONALIDA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8550</wp:posOffset>
                </wp:positionH>
                <wp:positionV relativeFrom="paragraph">
                  <wp:posOffset>36195</wp:posOffset>
                </wp:positionV>
                <wp:extent cx="571500" cy="444500"/>
                <wp:effectExtent l="5080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44600"/>
                          <a:chOff x="0" y="0"/>
                          <a:chExt cx="571680" cy="444600"/>
                        </a:xfrm>
                      </wpg:grpSpPr>
                      <wps:wsp>
                        <wps:cNvSpPr txBox="1"/>
                        <wps:spPr>
                          <a:xfrm>
                            <a:off x="0" y="1015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5pt;margin-top:2.85pt;width:45pt;height:35pt" coordorigin="9730,57" coordsize="900,700">
                <v:shape id="shape_0" fillcolor="white" stroked="t" o:allowincell="f" style="position:absolute;left:9730;top:217;width:89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910;top:57;width:5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U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1600</wp:posOffset>
                </wp:positionH>
                <wp:positionV relativeFrom="paragraph">
                  <wp:posOffset>132080</wp:posOffset>
                </wp:positionV>
                <wp:extent cx="1494790" cy="3517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0.4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270</wp:posOffset>
                </wp:positionH>
                <wp:positionV relativeFrom="paragraph">
                  <wp:posOffset>25400</wp:posOffset>
                </wp:positionV>
                <wp:extent cx="685800" cy="27432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2pt;mso-position-vertical-relative:text;margin-left: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73855</wp:posOffset>
                </wp:positionH>
                <wp:positionV relativeFrom="paragraph">
                  <wp:posOffset>133350</wp:posOffset>
                </wp:positionV>
                <wp:extent cx="1520190" cy="3517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27.7pt;mso-wrap-distance-left:9.05pt;mso-wrap-distance-right:9.05pt;mso-wrap-distance-top:0pt;mso-wrap-distance-bottom:0pt;margin-top:10.5pt;mso-position-vertical-relative:text;margin-left:3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16425</wp:posOffset>
                </wp:positionH>
                <wp:positionV relativeFrom="paragraph">
                  <wp:posOffset>44450</wp:posOffset>
                </wp:positionV>
                <wp:extent cx="1143000" cy="2159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UNICÍP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3.5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UNICÍ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8245</wp:posOffset>
                </wp:positionH>
                <wp:positionV relativeFrom="paragraph">
                  <wp:posOffset>52070</wp:posOffset>
                </wp:positionV>
                <wp:extent cx="1529715" cy="27432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NDEREÇO RESIDEN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21.6pt;mso-wrap-distance-left:9.05pt;mso-wrap-distance-right:9.05pt;mso-wrap-distance-top:0pt;mso-wrap-distance-bottom:0pt;margin-top:4.1pt;mso-position-vertical-relative:text;margin-left:19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ENDEREÇO RESIDEN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-8890</wp:posOffset>
                </wp:positionV>
                <wp:extent cx="6866890" cy="144081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4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5" w:leader="underscore"/>
                                <w:tab w:val="left" w:pos="10566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5" w:leader="underscore"/>
                                <w:tab w:val="left" w:pos="10566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ndereço: </w:t>
                              <w:tab/>
                              <w:t xml:space="preserve">Numero: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5" w:leader="underscore"/>
                                <w:tab w:val="left" w:pos="10566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5" w:leader="underscore"/>
                                <w:tab w:val="left" w:pos="10566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10" w:leader="underscore"/>
                                <w:tab w:val="left" w:pos="6237" w:leader="underscore"/>
                                <w:tab w:val="left" w:pos="10566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omplemento:  </w:t>
                              <w:tab/>
                              <w:t xml:space="preserve"> Bairro: </w:t>
                              <w:tab/>
                              <w:t xml:space="preserve"> Município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10" w:leader="underscore"/>
                                <w:tab w:val="left" w:pos="6237" w:leader="underscore"/>
                                <w:tab w:val="left" w:pos="10566" w:leader="underscore"/>
                                <w:tab w:val="left" w:pos="10632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underscore"/>
                                <w:tab w:val="left" w:pos="3828" w:leader="underscore"/>
                                <w:tab w:val="left" w:pos="7230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underscore"/>
                                <w:tab w:val="left" w:pos="3828" w:leader="underscore"/>
                                <w:tab w:val="left" w:pos="7230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UF: </w:t>
                              <w:tab/>
                              <w:t xml:space="preserve">      CEP: </w:t>
                              <w:tab/>
                              <w:t xml:space="preserve">  Telefone: </w:t>
                              <w:tab/>
                              <w:t xml:space="preserve"> Celular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underscore"/>
                                <w:tab w:val="left" w:pos="3828" w:leader="underscore"/>
                                <w:tab w:val="left" w:pos="7230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underscore"/>
                                <w:tab w:val="left" w:pos="3828" w:leader="underscore"/>
                                <w:tab w:val="left" w:pos="7230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ax :</w:t>
                              <w:tab/>
                              <w:t xml:space="preserve"> E-mail: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10" w:leader="underscore"/>
                                <w:tab w:val="left" w:pos="6237" w:leader="underscore"/>
                                <w:tab w:val="left" w:pos="10566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10" w:leader="underscore"/>
                                <w:tab w:val="left" w:pos="6237" w:leader="underscore"/>
                                <w:tab w:val="left" w:pos="10566" w:leader="underscore"/>
                                <w:tab w:val="left" w:pos="10632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632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97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3.45pt;mso-wrap-distance-left:9.05pt;mso-wrap-distance-right:9.05pt;mso-wrap-distance-top:0pt;mso-wrap-distance-bottom:0pt;margin-top:-0.7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655" w:leader="underscore"/>
                          <w:tab w:val="left" w:pos="10566" w:leader="underscor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655" w:leader="underscore"/>
                          <w:tab w:val="left" w:pos="10566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Endereço: </w:t>
                        <w:tab/>
                        <w:t xml:space="preserve">Numero: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655" w:leader="underscore"/>
                          <w:tab w:val="left" w:pos="10566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655" w:leader="underscore"/>
                          <w:tab w:val="left" w:pos="10566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410" w:leader="underscore"/>
                          <w:tab w:val="left" w:pos="6237" w:leader="underscore"/>
                          <w:tab w:val="left" w:pos="10566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omplemento:  </w:t>
                        <w:tab/>
                        <w:t xml:space="preserve"> Bairro: </w:t>
                        <w:tab/>
                        <w:t xml:space="preserve"> Município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410" w:leader="underscore"/>
                          <w:tab w:val="left" w:pos="6237" w:leader="underscore"/>
                          <w:tab w:val="left" w:pos="10566" w:leader="underscore"/>
                          <w:tab w:val="left" w:pos="10632" w:leader="underscor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underscore"/>
                          <w:tab w:val="left" w:pos="3828" w:leader="underscore"/>
                          <w:tab w:val="left" w:pos="7230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underscore"/>
                          <w:tab w:val="left" w:pos="3828" w:leader="underscore"/>
                          <w:tab w:val="left" w:pos="7230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UF: </w:t>
                        <w:tab/>
                        <w:t xml:space="preserve">      CEP: </w:t>
                        <w:tab/>
                        <w:t xml:space="preserve">  Telefone: </w:t>
                        <w:tab/>
                        <w:t xml:space="preserve"> Celular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underscore"/>
                          <w:tab w:val="left" w:pos="3828" w:leader="underscore"/>
                          <w:tab w:val="left" w:pos="7230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underscore"/>
                          <w:tab w:val="left" w:pos="3828" w:leader="underscore"/>
                          <w:tab w:val="left" w:pos="7230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828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Fax :</w:t>
                        <w:tab/>
                        <w:t xml:space="preserve"> E-mail: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410" w:leader="underscore"/>
                          <w:tab w:val="left" w:pos="6237" w:leader="underscore"/>
                          <w:tab w:val="left" w:pos="10566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410" w:leader="underscore"/>
                          <w:tab w:val="left" w:pos="6237" w:leader="underscore"/>
                          <w:tab w:val="left" w:pos="10566" w:leader="underscore"/>
                          <w:tab w:val="left" w:pos="10632" w:leader="underscor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632" w:leader="underscor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797" w:leader="underscor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1600</wp:posOffset>
                </wp:positionH>
                <wp:positionV relativeFrom="paragraph">
                  <wp:posOffset>126365</wp:posOffset>
                </wp:positionV>
                <wp:extent cx="6866890" cy="186626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86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5" w:leader="underscore"/>
                                <w:tab w:val="left" w:pos="10566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7655" w:leader="underscore"/>
                                <w:tab w:val="left" w:pos="10566" w:leader="underscor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arteira de Identida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5" w:leader="underscore"/>
                                <w:tab w:val="left" w:pos="10566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underscore"/>
                                <w:tab w:val="left" w:pos="4820" w:leader="underscore"/>
                                <w:tab w:val="left" w:pos="7230" w:leader="underscore"/>
                                <w:tab w:val="left" w:pos="8222" w:leader="underscore"/>
                                <w:tab w:val="left" w:pos="10566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ipo: </w:t>
                              <w:tab/>
                              <w:t xml:space="preserve"> Numero:  </w:t>
                              <w:tab/>
                              <w:t xml:space="preserve"> Órgão Emissor:  </w:t>
                              <w:tab/>
                              <w:t xml:space="preserve">UF: </w:t>
                              <w:tab/>
                              <w:t>Expedição: ______/____/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5" w:leader="underscore"/>
                                <w:tab w:val="left" w:pos="10566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5" w:leader="underscore"/>
                                <w:tab w:val="left" w:pos="10566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Titulo de Elei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5" w:leader="underscore"/>
                                <w:tab w:val="left" w:pos="10566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underscore"/>
                                <w:tab w:val="left" w:pos="6237" w:leader="underscore"/>
                                <w:tab w:val="left" w:pos="8222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Numero:  </w:t>
                              <w:tab/>
                              <w:t xml:space="preserve"> Zona: </w:t>
                              <w:tab/>
                              <w:t xml:space="preserve"> Seção: </w:t>
                              <w:tab/>
                              <w:t>Expedição: ______/____/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underscore"/>
                                <w:tab w:val="left" w:pos="6237" w:leader="underscore"/>
                                <w:tab w:val="left" w:pos="8222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underscore"/>
                                <w:tab w:val="left" w:pos="6237" w:leader="underscore"/>
                                <w:tab w:val="left" w:pos="8222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CPF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underscore"/>
                                <w:tab w:val="left" w:pos="6237" w:leader="underscore"/>
                                <w:tab w:val="left" w:pos="8222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3402" w:leader="underscore"/>
                                <w:tab w:val="left" w:pos="6237" w:leader="underscore"/>
                                <w:tab w:val="left" w:pos="8222" w:leader="underscore"/>
                                <w:tab w:val="left" w:pos="10632" w:leader="underscor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arteira Profissi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underscore"/>
                                <w:tab w:val="left" w:pos="3828" w:leader="underscore"/>
                                <w:tab w:val="left" w:pos="7230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underscore"/>
                                <w:tab w:val="left" w:pos="5954" w:leader="underscore"/>
                                <w:tab w:val="left" w:pos="8080" w:leader="none"/>
                                <w:tab w:val="left" w:pos="10490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Número: </w:t>
                              <w:tab/>
                              <w:t xml:space="preserve">  Série: </w:t>
                              <w:tab/>
                              <w:t xml:space="preserve">  Expedição: ______/____/_____     UF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10" w:leader="underscore"/>
                                <w:tab w:val="left" w:pos="6237" w:leader="underscore"/>
                                <w:tab w:val="left" w:pos="10566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10" w:leader="underscore"/>
                                <w:tab w:val="left" w:pos="6237" w:leader="underscore"/>
                                <w:tab w:val="left" w:pos="10566" w:leader="underscore"/>
                                <w:tab w:val="left" w:pos="10632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632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97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46.95pt;mso-wrap-distance-left:9.05pt;mso-wrap-distance-right:9.05pt;mso-wrap-distance-top:0pt;mso-wrap-distance-bottom:0pt;margin-top:9.9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655" w:leader="underscore"/>
                          <w:tab w:val="left" w:pos="10566" w:leader="underscor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7655" w:leader="underscore"/>
                          <w:tab w:val="left" w:pos="10566" w:leader="underscor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Carteira de Identidad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655" w:leader="underscore"/>
                          <w:tab w:val="left" w:pos="10566" w:leader="underscor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underscore"/>
                          <w:tab w:val="left" w:pos="4820" w:leader="underscore"/>
                          <w:tab w:val="left" w:pos="7230" w:leader="underscore"/>
                          <w:tab w:val="left" w:pos="8222" w:leader="underscore"/>
                          <w:tab w:val="left" w:pos="10566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ipo: </w:t>
                        <w:tab/>
                        <w:t xml:space="preserve"> Numero:  </w:t>
                        <w:tab/>
                        <w:t xml:space="preserve"> Órgão Emissor:  </w:t>
                        <w:tab/>
                        <w:t xml:space="preserve">UF: </w:t>
                        <w:tab/>
                        <w:t>Expedição: ______/____/_____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655" w:leader="underscore"/>
                          <w:tab w:val="left" w:pos="10566" w:leader="underscor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655" w:leader="underscore"/>
                          <w:tab w:val="left" w:pos="10566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Titulo de Eleito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655" w:leader="underscore"/>
                          <w:tab w:val="left" w:pos="10566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underscore"/>
                          <w:tab w:val="left" w:pos="6237" w:leader="underscore"/>
                          <w:tab w:val="left" w:pos="8222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Numero:  </w:t>
                        <w:tab/>
                        <w:t xml:space="preserve"> Zona: </w:t>
                        <w:tab/>
                        <w:t xml:space="preserve"> Seção: </w:t>
                        <w:tab/>
                        <w:t>Expedição: ______/____/_____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underscore"/>
                          <w:tab w:val="left" w:pos="6237" w:leader="underscore"/>
                          <w:tab w:val="left" w:pos="8222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underscore"/>
                          <w:tab w:val="left" w:pos="6237" w:leader="underscore"/>
                          <w:tab w:val="left" w:pos="8222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CPF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underscore"/>
                          <w:tab w:val="left" w:pos="6237" w:leader="underscore"/>
                          <w:tab w:val="left" w:pos="8222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3402" w:leader="underscore"/>
                          <w:tab w:val="left" w:pos="6237" w:leader="underscore"/>
                          <w:tab w:val="left" w:pos="8222" w:leader="underscore"/>
                          <w:tab w:val="left" w:pos="10632" w:leader="underscor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Carteira Profissiona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underscore"/>
                          <w:tab w:val="left" w:pos="3828" w:leader="underscore"/>
                          <w:tab w:val="left" w:pos="7230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828" w:leader="underscore"/>
                          <w:tab w:val="left" w:pos="5954" w:leader="underscore"/>
                          <w:tab w:val="left" w:pos="8080" w:leader="none"/>
                          <w:tab w:val="left" w:pos="10490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Número: </w:t>
                        <w:tab/>
                        <w:t xml:space="preserve">  Série: </w:t>
                        <w:tab/>
                        <w:t xml:space="preserve">  Expedição: ______/____/_____     UF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410" w:leader="underscore"/>
                          <w:tab w:val="left" w:pos="6237" w:leader="underscore"/>
                          <w:tab w:val="left" w:pos="10566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410" w:leader="underscore"/>
                          <w:tab w:val="left" w:pos="6237" w:leader="underscore"/>
                          <w:tab w:val="left" w:pos="10566" w:leader="underscore"/>
                          <w:tab w:val="left" w:pos="10632" w:leader="underscor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632" w:leader="underscor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797" w:leader="underscor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6045</wp:posOffset>
                </wp:positionH>
                <wp:positionV relativeFrom="paragraph">
                  <wp:posOffset>17780</wp:posOffset>
                </wp:positionV>
                <wp:extent cx="1313815" cy="22860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OCUMEN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1.4pt;mso-position-vertical-relative:text;margin-left:2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OCUM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7450</wp:posOffset>
                </wp:positionH>
                <wp:positionV relativeFrom="paragraph">
                  <wp:posOffset>127635</wp:posOffset>
                </wp:positionV>
                <wp:extent cx="1698625" cy="2286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DOCUMENTOS MILITA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18pt;mso-wrap-distance-left:9.05pt;mso-wrap-distance-right:9.05pt;mso-wrap-distance-top:0pt;mso-wrap-distance-bottom:0pt;margin-top:10.05pt;mso-position-vertical-relative:text;margin-left:1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DOCUMENTOS MILIT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0</wp:posOffset>
                </wp:positionH>
                <wp:positionV relativeFrom="paragraph">
                  <wp:posOffset>91440</wp:posOffset>
                </wp:positionV>
                <wp:extent cx="6866890" cy="138049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underscore"/>
                                <w:tab w:val="left" w:pos="5670" w:leader="underscore"/>
                                <w:tab w:val="left" w:pos="822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3828" w:leader="underscore"/>
                                <w:tab w:val="left" w:pos="5670" w:leader="underscore"/>
                                <w:tab w:val="left" w:pos="8222" w:leader="underscor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ertificado de Reservist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3828"/>
                                <w:tab w:val="clear" w:pos="5670"/>
                                <w:tab w:val="clear" w:pos="8931"/>
                                <w:tab w:val="left" w:pos="2552" w:leader="underscore"/>
                                <w:tab w:val="left" w:pos="4253" w:leader="underscore"/>
                                <w:tab w:val="left" w:pos="6379" w:leader="underscore"/>
                                <w:tab w:val="left" w:pos="7655" w:leader="underscore"/>
                              </w:tabs>
                              <w:rPr/>
                            </w:pPr>
                            <w:r>
                              <w:rPr/>
                              <w:t xml:space="preserve">Número: </w:t>
                              <w:tab/>
                              <w:t xml:space="preserve"> RM: </w:t>
                              <w:tab/>
                              <w:t xml:space="preserve">Série: </w:t>
                              <w:tab/>
                              <w:t xml:space="preserve"> CAT: </w:t>
                              <w:tab/>
                              <w:t xml:space="preserve">        Expedição: ______/____/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7.2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828" w:leader="underscore"/>
                          <w:tab w:val="left" w:pos="5670" w:leader="underscore"/>
                          <w:tab w:val="left" w:pos="822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3828" w:leader="underscore"/>
                          <w:tab w:val="left" w:pos="5670" w:leader="underscore"/>
                          <w:tab w:val="left" w:pos="8222" w:leader="underscor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Certificado de Reservista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Corpodetexto2"/>
                        <w:tabs>
                          <w:tab w:val="clear" w:pos="3828"/>
                          <w:tab w:val="clear" w:pos="5670"/>
                          <w:tab w:val="clear" w:pos="8931"/>
                          <w:tab w:val="left" w:pos="2552" w:leader="underscore"/>
                          <w:tab w:val="left" w:pos="4253" w:leader="underscore"/>
                          <w:tab w:val="left" w:pos="6379" w:leader="underscore"/>
                          <w:tab w:val="left" w:pos="7655" w:leader="underscore"/>
                        </w:tabs>
                        <w:rPr/>
                      </w:pPr>
                      <w:r>
                        <w:rPr/>
                        <w:t xml:space="preserve">Número: </w:t>
                        <w:tab/>
                        <w:t xml:space="preserve"> RM: </w:t>
                        <w:tab/>
                        <w:t xml:space="preserve">Série: </w:t>
                        <w:tab/>
                        <w:t xml:space="preserve"> CAT: </w:t>
                        <w:tab/>
                        <w:t xml:space="preserve">        Expedição: ______/____/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30200</wp:posOffset>
                </wp:positionH>
                <wp:positionV relativeFrom="paragraph">
                  <wp:posOffset>-264795</wp:posOffset>
                </wp:positionV>
                <wp:extent cx="6687185" cy="115189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3828" w:leader="underscore"/>
                                <w:tab w:val="left" w:pos="5670" w:leader="underscore"/>
                                <w:tab w:val="left" w:pos="8222" w:leader="underscor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urso Superior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3828"/>
                                <w:tab w:val="clear" w:pos="5670"/>
                                <w:tab w:val="clear" w:pos="7655"/>
                                <w:tab w:val="clear" w:pos="8931"/>
                                <w:tab w:val="left" w:pos="5245" w:leader="underscore"/>
                                <w:tab w:val="left" w:pos="7938" w:leader="underscore"/>
                                <w:tab w:val="left" w:pos="8222" w:leader="none"/>
                                <w:tab w:val="left" w:pos="10773" w:leader="underscore"/>
                              </w:tabs>
                              <w:rPr/>
                            </w:pPr>
                            <w:r>
                              <w:rPr/>
                              <w:t xml:space="preserve">Instituição: </w:t>
                              <w:tab/>
                              <w:t xml:space="preserve"> Curso </w:t>
                              <w:tab/>
                              <w:t xml:space="preserve">_____ País: </w:t>
                              <w:tab/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3828"/>
                                <w:tab w:val="clear" w:pos="5670"/>
                                <w:tab w:val="clear" w:pos="7655"/>
                                <w:tab w:val="clear" w:pos="8931"/>
                                <w:tab w:val="left" w:pos="5245" w:leader="underscore"/>
                                <w:tab w:val="left" w:pos="7938" w:leader="underscore"/>
                                <w:tab w:val="left" w:pos="8222" w:leader="none"/>
                                <w:tab w:val="left" w:pos="10773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3828"/>
                                <w:tab w:val="clear" w:pos="5670"/>
                                <w:tab w:val="clear" w:pos="7655"/>
                                <w:tab w:val="clear" w:pos="8931"/>
                                <w:tab w:val="left" w:pos="5245" w:leader="underscore"/>
                                <w:tab w:val="left" w:pos="7938" w:leader="underscore"/>
                                <w:tab w:val="left" w:pos="8222" w:leader="none"/>
                                <w:tab w:val="left" w:pos="10773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3828"/>
                                <w:tab w:val="clear" w:pos="5670"/>
                                <w:tab w:val="clear" w:pos="7655"/>
                                <w:tab w:val="clear" w:pos="8931"/>
                                <w:tab w:val="left" w:pos="5245" w:leader="underscore"/>
                                <w:tab w:val="left" w:pos="7938" w:leader="underscore"/>
                                <w:tab w:val="left" w:pos="8222" w:leader="none"/>
                                <w:tab w:val="left" w:pos="10773" w:leader="underscore"/>
                              </w:tabs>
                              <w:rPr/>
                            </w:pPr>
                            <w:r>
                              <w:rPr/>
                              <w:t xml:space="preserve">Município/Estado : </w:t>
                              <w:tab/>
                              <w:t xml:space="preserve"> UF: </w:t>
                              <w:tab/>
                              <w:t xml:space="preserve">       Ano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55pt;height:90.7pt;mso-wrap-distance-left:9.05pt;mso-wrap-distance-right:9.05pt;mso-wrap-distance-top:0pt;mso-wrap-distance-bottom:0pt;margin-top:-20.8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3828" w:leader="underscore"/>
                          <w:tab w:val="left" w:pos="5670" w:leader="underscore"/>
                          <w:tab w:val="left" w:pos="8222" w:leader="underscor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Curso Superior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Corpodetexto2"/>
                        <w:tabs>
                          <w:tab w:val="clear" w:pos="3828"/>
                          <w:tab w:val="clear" w:pos="5670"/>
                          <w:tab w:val="clear" w:pos="7655"/>
                          <w:tab w:val="clear" w:pos="8931"/>
                          <w:tab w:val="left" w:pos="5245" w:leader="underscore"/>
                          <w:tab w:val="left" w:pos="7938" w:leader="underscore"/>
                          <w:tab w:val="left" w:pos="8222" w:leader="none"/>
                          <w:tab w:val="left" w:pos="10773" w:leader="underscore"/>
                        </w:tabs>
                        <w:rPr/>
                      </w:pPr>
                      <w:r>
                        <w:rPr/>
                        <w:t xml:space="preserve">Instituição: </w:t>
                        <w:tab/>
                        <w:t xml:space="preserve"> Curso </w:t>
                        <w:tab/>
                        <w:t xml:space="preserve">_____ País: </w:t>
                        <w:tab/>
                      </w:r>
                    </w:p>
                    <w:p>
                      <w:pPr>
                        <w:pStyle w:val="Corpodetexto2"/>
                        <w:tabs>
                          <w:tab w:val="clear" w:pos="3828"/>
                          <w:tab w:val="clear" w:pos="5670"/>
                          <w:tab w:val="clear" w:pos="7655"/>
                          <w:tab w:val="clear" w:pos="8931"/>
                          <w:tab w:val="left" w:pos="5245" w:leader="underscore"/>
                          <w:tab w:val="left" w:pos="7938" w:leader="underscore"/>
                          <w:tab w:val="left" w:pos="8222" w:leader="none"/>
                          <w:tab w:val="left" w:pos="10773" w:leader="underscor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2"/>
                        <w:tabs>
                          <w:tab w:val="clear" w:pos="3828"/>
                          <w:tab w:val="clear" w:pos="5670"/>
                          <w:tab w:val="clear" w:pos="7655"/>
                          <w:tab w:val="clear" w:pos="8931"/>
                          <w:tab w:val="left" w:pos="5245" w:leader="underscore"/>
                          <w:tab w:val="left" w:pos="7938" w:leader="underscore"/>
                          <w:tab w:val="left" w:pos="8222" w:leader="none"/>
                          <w:tab w:val="left" w:pos="10773" w:leader="underscor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2"/>
                        <w:tabs>
                          <w:tab w:val="clear" w:pos="3828"/>
                          <w:tab w:val="clear" w:pos="5670"/>
                          <w:tab w:val="clear" w:pos="7655"/>
                          <w:tab w:val="clear" w:pos="8931"/>
                          <w:tab w:val="left" w:pos="5245" w:leader="underscore"/>
                          <w:tab w:val="left" w:pos="7938" w:leader="underscore"/>
                          <w:tab w:val="left" w:pos="8222" w:leader="none"/>
                          <w:tab w:val="left" w:pos="10773" w:leader="underscore"/>
                        </w:tabs>
                        <w:rPr/>
                      </w:pPr>
                      <w:r>
                        <w:rPr/>
                        <w:t xml:space="preserve">Município/Estado : </w:t>
                        <w:tab/>
                        <w:t xml:space="preserve"> UF: </w:t>
                        <w:tab/>
                        <w:t xml:space="preserve">       Ano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7445</wp:posOffset>
                </wp:positionH>
                <wp:positionV relativeFrom="paragraph">
                  <wp:posOffset>-374650</wp:posOffset>
                </wp:positionV>
                <wp:extent cx="1485900" cy="22860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DADOS ACADÊM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29.5pt;mso-position-vertical-relative:text;margin-left:1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DADOS ACADÊM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0200</wp:posOffset>
                </wp:positionH>
                <wp:positionV relativeFrom="paragraph">
                  <wp:posOffset>122555</wp:posOffset>
                </wp:positionV>
                <wp:extent cx="6687185" cy="17995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179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3828"/>
                                <w:tab w:val="clear" w:pos="5670"/>
                                <w:tab w:val="clear" w:pos="7655"/>
                                <w:tab w:val="clear" w:pos="8931"/>
                                <w:tab w:val="left" w:pos="5529" w:leader="underscore"/>
                                <w:tab w:val="left" w:pos="10632" w:leader="underscor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Profissão: </w:t>
                              <w:tab/>
                              <w:t xml:space="preserve"> Cargo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3828"/>
                                <w:tab w:val="clear" w:pos="5670"/>
                                <w:tab w:val="clear" w:pos="7655"/>
                                <w:tab w:val="clear" w:pos="8931"/>
                                <w:tab w:val="left" w:pos="10206" w:leader="underscore"/>
                                <w:tab w:val="left" w:pos="10632" w:leader="underscor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Empregador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underscore"/>
                                <w:tab w:val="left" w:pos="7371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underscore"/>
                                <w:tab w:val="left" w:pos="7371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3828"/>
                                <w:tab w:val="clear" w:pos="5670"/>
                                <w:tab w:val="clear" w:pos="7655"/>
                                <w:tab w:val="clear" w:pos="8931"/>
                                <w:tab w:val="left" w:pos="6521" w:leader="underscore"/>
                                <w:tab w:val="left" w:pos="8364" w:leader="underscore"/>
                                <w:tab w:val="left" w:pos="10632" w:leader="underscor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Rua/Av. : </w:t>
                              <w:tab/>
                              <w:t xml:space="preserve">  Numero:  </w:t>
                              <w:tab/>
                              <w:t xml:space="preserve">Compl.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underscore"/>
                                <w:tab w:val="left" w:pos="7371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36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3828"/>
                                <w:tab w:val="clear" w:pos="5670"/>
                                <w:tab w:val="clear" w:pos="7655"/>
                                <w:tab w:val="left" w:pos="3686" w:leader="underscore"/>
                                <w:tab w:val="left" w:pos="8931" w:leader="underscore"/>
                                <w:tab w:val="left" w:pos="10632" w:leader="underscor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Bairro: </w:t>
                              <w:tab/>
                              <w:t xml:space="preserve">   Município: </w:t>
                              <w:tab/>
                              <w:t xml:space="preserve"> UF: </w:t>
                              <w:tab/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3828"/>
                                <w:tab w:val="clear" w:pos="5670"/>
                                <w:tab w:val="clear" w:pos="7655"/>
                                <w:tab w:val="left" w:pos="3686" w:leader="underscore"/>
                                <w:tab w:val="left" w:pos="8931" w:leader="underscore"/>
                                <w:tab w:val="left" w:pos="10632" w:leader="underscor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3828"/>
                                <w:tab w:val="clear" w:pos="5670"/>
                                <w:tab w:val="clear" w:pos="7655"/>
                                <w:tab w:val="left" w:pos="3686" w:leader="underscore"/>
                                <w:tab w:val="left" w:pos="8931" w:leader="underscore"/>
                                <w:tab w:val="left" w:pos="10632" w:leader="underscor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3828"/>
                                <w:tab w:val="clear" w:pos="5670"/>
                                <w:tab w:val="clear" w:pos="7655"/>
                                <w:tab w:val="clear" w:pos="8931"/>
                                <w:tab w:val="left" w:pos="1843" w:leader="underscore"/>
                                <w:tab w:val="left" w:pos="4253" w:leader="underscore"/>
                                <w:tab w:val="left" w:pos="6663" w:leader="underscore"/>
                                <w:tab w:val="left" w:pos="10632" w:leader="underscor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CEP: </w:t>
                              <w:tab/>
                              <w:t xml:space="preserve"> Telefone(s): </w:t>
                              <w:tab/>
                              <w:t xml:space="preserve"> Fax: </w:t>
                              <w:tab/>
                              <w:t xml:space="preserve">  E-mail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underscore"/>
                                <w:tab w:val="left" w:pos="7371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55pt;height:141.7pt;mso-wrap-distance-left:9.05pt;mso-wrap-distance-right:9.05pt;mso-wrap-distance-top:0pt;mso-wrap-distance-bottom:0pt;margin-top:9.6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2"/>
                        <w:tabs>
                          <w:tab w:val="clear" w:pos="3828"/>
                          <w:tab w:val="clear" w:pos="5670"/>
                          <w:tab w:val="clear" w:pos="7655"/>
                          <w:tab w:val="clear" w:pos="8931"/>
                          <w:tab w:val="left" w:pos="5529" w:leader="underscore"/>
                          <w:tab w:val="left" w:pos="10632" w:leader="underscore"/>
                        </w:tabs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Profissão: </w:t>
                        <w:tab/>
                        <w:t xml:space="preserve"> Cargo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Corpodetexto2"/>
                        <w:tabs>
                          <w:tab w:val="clear" w:pos="3828"/>
                          <w:tab w:val="clear" w:pos="5670"/>
                          <w:tab w:val="clear" w:pos="7655"/>
                          <w:tab w:val="clear" w:pos="8931"/>
                          <w:tab w:val="left" w:pos="10206" w:leader="underscore"/>
                          <w:tab w:val="left" w:pos="10632" w:leader="underscore"/>
                        </w:tabs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Empregador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underscore"/>
                          <w:tab w:val="left" w:pos="7371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underscore"/>
                          <w:tab w:val="left" w:pos="7371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Corpodetexto2"/>
                        <w:tabs>
                          <w:tab w:val="clear" w:pos="3828"/>
                          <w:tab w:val="clear" w:pos="5670"/>
                          <w:tab w:val="clear" w:pos="7655"/>
                          <w:tab w:val="clear" w:pos="8931"/>
                          <w:tab w:val="left" w:pos="6521" w:leader="underscore"/>
                          <w:tab w:val="left" w:pos="8364" w:leader="underscore"/>
                          <w:tab w:val="left" w:pos="10632" w:leader="underscore"/>
                        </w:tabs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Rua/Av. : </w:t>
                        <w:tab/>
                        <w:t xml:space="preserve">  Numero:  </w:t>
                        <w:tab/>
                        <w:t xml:space="preserve">Compl.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underscore"/>
                          <w:tab w:val="left" w:pos="7371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36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Corpodetexto2"/>
                        <w:tabs>
                          <w:tab w:val="clear" w:pos="3828"/>
                          <w:tab w:val="clear" w:pos="5670"/>
                          <w:tab w:val="clear" w:pos="7655"/>
                          <w:tab w:val="left" w:pos="3686" w:leader="underscore"/>
                          <w:tab w:val="left" w:pos="8931" w:leader="underscore"/>
                          <w:tab w:val="left" w:pos="10632" w:leader="underscore"/>
                        </w:tabs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Bairro: </w:t>
                        <w:tab/>
                        <w:t xml:space="preserve">   Município: </w:t>
                        <w:tab/>
                        <w:t xml:space="preserve"> UF: </w:t>
                        <w:tab/>
                      </w:r>
                    </w:p>
                    <w:p>
                      <w:pPr>
                        <w:pStyle w:val="Corpodetexto2"/>
                        <w:tabs>
                          <w:tab w:val="clear" w:pos="3828"/>
                          <w:tab w:val="clear" w:pos="5670"/>
                          <w:tab w:val="clear" w:pos="7655"/>
                          <w:tab w:val="left" w:pos="3686" w:leader="underscore"/>
                          <w:tab w:val="left" w:pos="8931" w:leader="underscore"/>
                          <w:tab w:val="left" w:pos="10632" w:leader="underscore"/>
                        </w:tabs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Corpodetexto2"/>
                        <w:tabs>
                          <w:tab w:val="clear" w:pos="3828"/>
                          <w:tab w:val="clear" w:pos="5670"/>
                          <w:tab w:val="clear" w:pos="7655"/>
                          <w:tab w:val="left" w:pos="3686" w:leader="underscore"/>
                          <w:tab w:val="left" w:pos="8931" w:leader="underscore"/>
                          <w:tab w:val="left" w:pos="10632" w:leader="underscore"/>
                        </w:tabs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Corpodetexto2"/>
                        <w:tabs>
                          <w:tab w:val="clear" w:pos="3828"/>
                          <w:tab w:val="clear" w:pos="5670"/>
                          <w:tab w:val="clear" w:pos="7655"/>
                          <w:tab w:val="clear" w:pos="8931"/>
                          <w:tab w:val="left" w:pos="1843" w:leader="underscore"/>
                          <w:tab w:val="left" w:pos="4253" w:leader="underscore"/>
                          <w:tab w:val="left" w:pos="6663" w:leader="underscore"/>
                          <w:tab w:val="left" w:pos="10632" w:leader="underscore"/>
                        </w:tabs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CEP: </w:t>
                        <w:tab/>
                        <w:t xml:space="preserve"> Telefone(s): </w:t>
                        <w:tab/>
                        <w:t xml:space="preserve"> Fax: </w:t>
                        <w:tab/>
                        <w:t xml:space="preserve">  E-mail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underscore"/>
                          <w:tab w:val="left" w:pos="7371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7445</wp:posOffset>
                </wp:positionH>
                <wp:positionV relativeFrom="paragraph">
                  <wp:posOffset>12700</wp:posOffset>
                </wp:positionV>
                <wp:extent cx="1550035" cy="27432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ADOS PROFISSION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21.6pt;mso-wrap-distance-left:9.05pt;mso-wrap-distance-right:9.05pt;mso-wrap-distance-top:0pt;mso-wrap-distance-bottom:0pt;margin-top:1pt;mso-position-vertical-relative:text;margin-left:1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ADOS PROFISSION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30200</wp:posOffset>
                </wp:positionH>
                <wp:positionV relativeFrom="paragraph">
                  <wp:posOffset>144780</wp:posOffset>
                </wp:positionV>
                <wp:extent cx="6687185" cy="206629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3828"/>
                                <w:tab w:val="clear" w:pos="5670"/>
                                <w:tab w:val="clear" w:pos="7655"/>
                                <w:tab w:val="clear" w:pos="8931"/>
                                <w:tab w:val="left" w:pos="5245" w:leader="underscore"/>
                                <w:tab w:val="left" w:pos="10632" w:leader="underscore"/>
                              </w:tabs>
                              <w:rPr/>
                            </w:pPr>
                            <w:r>
                              <w:rPr/>
                              <w:t xml:space="preserve">Mail Box: </w:t>
                              <w:tab/>
                              <w:t xml:space="preserve"> E-mail Externo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underscore"/>
                                <w:tab w:val="left" w:pos="5670" w:leader="underscore"/>
                                <w:tab w:val="left" w:pos="822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3828" w:leader="underscore"/>
                                <w:tab w:val="left" w:pos="5670" w:leader="underscore"/>
                                <w:tab w:val="left" w:pos="8222" w:leader="underscore"/>
                              </w:tabs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3828" w:leader="underscore"/>
                                <w:tab w:val="left" w:pos="5670" w:leader="underscore"/>
                                <w:tab w:val="left" w:pos="8222" w:leader="underscor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bservaçõ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632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632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632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632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632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632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632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55pt;height:162.7pt;mso-wrap-distance-left:9.05pt;mso-wrap-distance-right:9.05pt;mso-wrap-distance-top:0pt;mso-wrap-distance-bottom:0pt;margin-top:11.4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2"/>
                        <w:tabs>
                          <w:tab w:val="clear" w:pos="3828"/>
                          <w:tab w:val="clear" w:pos="5670"/>
                          <w:tab w:val="clear" w:pos="7655"/>
                          <w:tab w:val="clear" w:pos="8931"/>
                          <w:tab w:val="left" w:pos="5245" w:leader="underscore"/>
                          <w:tab w:val="left" w:pos="10632" w:leader="underscore"/>
                        </w:tabs>
                        <w:rPr/>
                      </w:pPr>
                      <w:r>
                        <w:rPr/>
                        <w:t xml:space="preserve">Mail Box: </w:t>
                        <w:tab/>
                        <w:t xml:space="preserve"> E-mail Externo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828" w:leader="underscore"/>
                          <w:tab w:val="left" w:pos="5670" w:leader="underscore"/>
                          <w:tab w:val="left" w:pos="822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3828" w:leader="underscore"/>
                          <w:tab w:val="left" w:pos="5670" w:leader="underscore"/>
                          <w:tab w:val="left" w:pos="8222" w:leader="underscore"/>
                        </w:tabs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/>
                          <w:bCs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3828" w:leader="underscore"/>
                          <w:tab w:val="left" w:pos="5670" w:leader="underscore"/>
                          <w:tab w:val="left" w:pos="8222" w:leader="underscor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Observaçõ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632" w:leader="underscor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632" w:leader="underscor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632" w:leader="underscor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632" w:leader="underscor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632" w:leader="underscor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632" w:leader="underscor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632" w:leader="underscore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31745</wp:posOffset>
                </wp:positionH>
                <wp:positionV relativeFrom="paragraph">
                  <wp:posOffset>44450</wp:posOffset>
                </wp:positionV>
                <wp:extent cx="1371600" cy="22860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OBSERVAÇÕ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.5pt;mso-position-vertical-relative:text;margin-left:19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OBSERVA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30200</wp:posOffset>
                </wp:positionH>
                <wp:positionV relativeFrom="paragraph">
                  <wp:posOffset>40640</wp:posOffset>
                </wp:positionV>
                <wp:extent cx="6687185" cy="48514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3828"/>
                                <w:tab w:val="clear" w:pos="5670"/>
                                <w:tab w:val="clear" w:pos="7655"/>
                                <w:tab w:val="clear" w:pos="8931"/>
                                <w:tab w:val="left" w:pos="5245" w:leader="underscore"/>
                                <w:tab w:val="left" w:pos="7938" w:leader="underscore"/>
                                <w:tab w:val="left" w:pos="8222" w:leader="none"/>
                                <w:tab w:val="left" w:pos="10773" w:leader="underscore"/>
                              </w:tabs>
                              <w:rPr/>
                            </w:pPr>
                            <w:r>
                              <w:rPr/>
                              <w:t>DATA                                                                           ASSINATU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55pt;height:38.2pt;mso-wrap-distance-left:9.05pt;mso-wrap-distance-right:9.05pt;mso-wrap-distance-top:0pt;mso-wrap-distance-bottom:0pt;margin-top:3.2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2"/>
                        <w:tabs>
                          <w:tab w:val="clear" w:pos="3828"/>
                          <w:tab w:val="clear" w:pos="5670"/>
                          <w:tab w:val="clear" w:pos="7655"/>
                          <w:tab w:val="clear" w:pos="8931"/>
                          <w:tab w:val="left" w:pos="5245" w:leader="underscore"/>
                          <w:tab w:val="left" w:pos="7938" w:leader="underscore"/>
                          <w:tab w:val="left" w:pos="8222" w:leader="none"/>
                          <w:tab w:val="left" w:pos="10773" w:leader="underscore"/>
                        </w:tabs>
                        <w:rPr/>
                      </w:pPr>
                      <w:r>
                        <w:rPr/>
                        <w:t>DATA                                                                           ASSINATU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070</wp:posOffset>
                </wp:positionH>
                <wp:positionV relativeFrom="paragraph">
                  <wp:posOffset>8874760</wp:posOffset>
                </wp:positionV>
                <wp:extent cx="7049770" cy="721360"/>
                <wp:effectExtent l="0" t="0" r="0" b="0"/>
                <wp:wrapNone/>
                <wp:docPr id="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underscore"/>
                                <w:tab w:val="left" w:pos="5529" w:leader="non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41 - Tipo: </w:t>
                              <w:tab/>
                              <w:tab/>
                              <w:t xml:space="preserve">42 - Número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underscore"/>
                                <w:tab w:val="left" w:pos="6663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43 - Emissão : </w:t>
                              <w:tab/>
                              <w:t xml:space="preserve"> 44 - UF : </w:t>
                              <w:tab/>
                              <w:t xml:space="preserve">  45 - Data de Expedição: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underscore"/>
                                <w:tab w:val="left" w:pos="7371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56.8pt;mso-wrap-distance-left:9.05pt;mso-wrap-distance-right:9.05pt;mso-wrap-distance-top:0pt;mso-wrap-distance-bottom:0pt;margin-top:698.8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828" w:leader="underscore"/>
                          <w:tab w:val="left" w:pos="5529" w:leader="non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41 - Tipo: </w:t>
                        <w:tab/>
                        <w:tab/>
                        <w:t xml:space="preserve">42 - Número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underscore"/>
                          <w:tab w:val="left" w:pos="6663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43 - Emissão : </w:t>
                        <w:tab/>
                        <w:t xml:space="preserve"> 44 - UF : </w:t>
                        <w:tab/>
                        <w:t xml:space="preserve">  45 - Data de Expedição: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underscore"/>
                          <w:tab w:val="left" w:pos="7371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4795</wp:posOffset>
                </wp:positionH>
                <wp:positionV relativeFrom="paragraph">
                  <wp:posOffset>2525395</wp:posOffset>
                </wp:positionV>
                <wp:extent cx="7047865" cy="145288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7865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5" w:leader="underscore"/>
                                <w:tab w:val="left" w:pos="10566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5" w:leader="underscore"/>
                                <w:tab w:val="left" w:pos="10566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30 - Endereço: </w:t>
                              <w:tab/>
                              <w:t xml:space="preserve">31 - Numero: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5" w:leader="underscore"/>
                                <w:tab w:val="left" w:pos="10566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5" w:leader="underscore"/>
                                <w:tab w:val="left" w:pos="10566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10" w:leader="underscore"/>
                                <w:tab w:val="left" w:pos="6237" w:leader="underscore"/>
                                <w:tab w:val="left" w:pos="10566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32 - Complemento:  </w:t>
                              <w:tab/>
                              <w:t xml:space="preserve"> 33 - Bairro: </w:t>
                              <w:tab/>
                              <w:t xml:space="preserve">34 -  Cidade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10" w:leader="underscore"/>
                                <w:tab w:val="left" w:pos="6237" w:leader="underscore"/>
                                <w:tab w:val="left" w:pos="10566" w:leader="underscore"/>
                                <w:tab w:val="left" w:pos="10632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underscore"/>
                                <w:tab w:val="left" w:pos="3828" w:leader="underscore"/>
                                <w:tab w:val="left" w:pos="7230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underscore"/>
                                <w:tab w:val="left" w:pos="3828" w:leader="underscore"/>
                                <w:tab w:val="left" w:pos="7230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35 - UF: </w:t>
                              <w:tab/>
                              <w:t xml:space="preserve">       36 - CEP: </w:t>
                              <w:tab/>
                              <w:t xml:space="preserve"> 37- Telefone: </w:t>
                              <w:tab/>
                              <w:t xml:space="preserve">38 - Celular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underscore"/>
                                <w:tab w:val="left" w:pos="3828" w:leader="underscore"/>
                                <w:tab w:val="left" w:pos="7230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underscore"/>
                                <w:tab w:val="left" w:pos="3828" w:leader="underscore"/>
                                <w:tab w:val="left" w:pos="7230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 - Fax :</w:t>
                              <w:tab/>
                              <w:t xml:space="preserve"> 40 - E-mail: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10" w:leader="underscore"/>
                                <w:tab w:val="left" w:pos="6237" w:leader="underscore"/>
                                <w:tab w:val="left" w:pos="10566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10" w:leader="underscore"/>
                                <w:tab w:val="left" w:pos="6237" w:leader="underscore"/>
                                <w:tab w:val="left" w:pos="10566" w:leader="underscore"/>
                                <w:tab w:val="left" w:pos="10632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632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97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95pt;height:114.4pt;mso-wrap-distance-left:9.05pt;mso-wrap-distance-right:9.05pt;mso-wrap-distance-top:0pt;mso-wrap-distance-bottom:0pt;margin-top:198.85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655" w:leader="underscore"/>
                          <w:tab w:val="left" w:pos="10566" w:leader="underscor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655" w:leader="underscore"/>
                          <w:tab w:val="left" w:pos="10566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30 - Endereço: </w:t>
                        <w:tab/>
                        <w:t xml:space="preserve">31 - Numero: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655" w:leader="underscore"/>
                          <w:tab w:val="left" w:pos="10566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655" w:leader="underscore"/>
                          <w:tab w:val="left" w:pos="10566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410" w:leader="underscore"/>
                          <w:tab w:val="left" w:pos="6237" w:leader="underscore"/>
                          <w:tab w:val="left" w:pos="10566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32 - Complemento:  </w:t>
                        <w:tab/>
                        <w:t xml:space="preserve"> 33 - Bairro: </w:t>
                        <w:tab/>
                        <w:t xml:space="preserve">34 -  Cidade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410" w:leader="underscore"/>
                          <w:tab w:val="left" w:pos="6237" w:leader="underscore"/>
                          <w:tab w:val="left" w:pos="10566" w:leader="underscore"/>
                          <w:tab w:val="left" w:pos="10632" w:leader="underscor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underscore"/>
                          <w:tab w:val="left" w:pos="3828" w:leader="underscore"/>
                          <w:tab w:val="left" w:pos="7230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underscore"/>
                          <w:tab w:val="left" w:pos="3828" w:leader="underscore"/>
                          <w:tab w:val="left" w:pos="7230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35 - UF: </w:t>
                        <w:tab/>
                        <w:t xml:space="preserve">       36 - CEP: </w:t>
                        <w:tab/>
                        <w:t xml:space="preserve"> 37- Telefone: </w:t>
                        <w:tab/>
                        <w:t xml:space="preserve">38 - Celular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underscore"/>
                          <w:tab w:val="left" w:pos="3828" w:leader="underscore"/>
                          <w:tab w:val="left" w:pos="7230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underscore"/>
                          <w:tab w:val="left" w:pos="3828" w:leader="underscore"/>
                          <w:tab w:val="left" w:pos="7230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828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 - Fax :</w:t>
                        <w:tab/>
                        <w:t xml:space="preserve"> 40 - E-mail: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410" w:leader="underscore"/>
                          <w:tab w:val="left" w:pos="6237" w:leader="underscore"/>
                          <w:tab w:val="left" w:pos="10566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410" w:leader="underscore"/>
                          <w:tab w:val="left" w:pos="6237" w:leader="underscore"/>
                          <w:tab w:val="left" w:pos="10566" w:leader="underscore"/>
                          <w:tab w:val="left" w:pos="10632" w:leader="underscor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632" w:leader="underscor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797" w:leader="underscor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9320</wp:posOffset>
                </wp:positionH>
                <wp:positionV relativeFrom="paragraph">
                  <wp:posOffset>2421890</wp:posOffset>
                </wp:positionV>
                <wp:extent cx="1828800" cy="262255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ESIDÊNCIA DO RESPONSÁ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0.65pt;mso-wrap-distance-left:9.05pt;mso-wrap-distance-right:9.05pt;mso-wrap-distance-top:0pt;mso-wrap-distance-bottom:0pt;margin-top:190.7pt;mso-position-vertical-relative:text;margin-left:1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RESIDÊNCIA DO RESPONSÁ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2465</wp:posOffset>
                </wp:positionH>
                <wp:positionV relativeFrom="paragraph">
                  <wp:posOffset>8761730</wp:posOffset>
                </wp:positionV>
                <wp:extent cx="2834640" cy="274320"/>
                <wp:effectExtent l="0" t="0" r="0" b="0"/>
                <wp:wrapNone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OCUMENTO DE IDENTIFICAÇÃO DO RESPONSÁ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1.6pt;mso-wrap-distance-left:9.05pt;mso-wrap-distance-right:9.05pt;mso-wrap-distance-top:0pt;mso-wrap-distance-bottom:0pt;margin-top:689.9pt;mso-position-vertical-relative:text;margin-left:15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OCUMENTO DE IDENTIFICAÇÃO DO RESPONSÁ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9070</wp:posOffset>
                </wp:positionH>
                <wp:positionV relativeFrom="paragraph">
                  <wp:posOffset>9683750</wp:posOffset>
                </wp:positionV>
                <wp:extent cx="7049770" cy="71628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underscore"/>
                                <w:tab w:val="left" w:pos="7371" w:leader="underscore"/>
                                <w:tab w:val="left" w:pos="10632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56.4pt;mso-wrap-distance-left:9.05pt;mso-wrap-distance-right:9.05pt;mso-wrap-distance-top:0pt;mso-wrap-distance-bottom:0pt;margin-top:762.5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underscore"/>
                          <w:tab w:val="left" w:pos="7371" w:leader="underscore"/>
                          <w:tab w:val="left" w:pos="10632" w:leader="underscor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1455</wp:posOffset>
                </wp:positionH>
                <wp:positionV relativeFrom="paragraph">
                  <wp:posOffset>9584690</wp:posOffset>
                </wp:positionV>
                <wp:extent cx="1280160" cy="27432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46 - OBSERV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754.7pt;mso-position-vertical-relative:text;margin-left:2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46 - OBSERV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9070</wp:posOffset>
                </wp:positionH>
                <wp:positionV relativeFrom="paragraph">
                  <wp:posOffset>10513695</wp:posOffset>
                </wp:positionV>
                <wp:extent cx="7049770" cy="40513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A:</w:t>
                              <w:tab/>
                              <w:tab/>
                              <w:tab/>
                              <w:tab/>
                              <w:tab/>
                              <w:t>ASSINATUR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underscore"/>
                                <w:tab w:val="left" w:pos="7371" w:leader="underscore"/>
                                <w:tab w:val="left" w:pos="10632" w:leader="underscor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31.9pt;mso-wrap-distance-left:9.05pt;mso-wrap-distance-right:9.05pt;mso-wrap-distance-top:0pt;mso-wrap-distance-bottom:0pt;margin-top:827.85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ATA:</w:t>
                        <w:tab/>
                        <w:tab/>
                        <w:tab/>
                        <w:tab/>
                        <w:tab/>
                        <w:t>ASSINATURA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underscore"/>
                          <w:tab w:val="left" w:pos="7371" w:leader="underscore"/>
                          <w:tab w:val="left" w:pos="10632" w:leader="underscor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underscore"/>
        <w:tab w:val="left" w:pos="5812" w:leader="none"/>
        <w:tab w:val="left" w:pos="10632" w:leader="underscore"/>
      </w:tabs>
      <w:ind w:right="-55" w:hanging="0"/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655" w:leader="underscore"/>
        <w:tab w:val="left" w:pos="10566" w:leader="underscore"/>
      </w:tabs>
      <w:outlineLvl w:val="4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9"/>
        <w:tab w:val="left" w:pos="3828" w:leader="underscore"/>
        <w:tab w:val="left" w:pos="5670" w:leader="underscore"/>
        <w:tab w:val="left" w:pos="7655" w:leader="underscore"/>
        <w:tab w:val="left" w:pos="8931" w:leader="underscore"/>
      </w:tabs>
    </w:pPr>
    <w:rPr>
      <w:rFonts w:ascii="Arial" w:hAnsi="Arial" w:cs="Arial"/>
      <w:sz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39:00Z</dcterms:created>
  <dc:creator>ROCHA</dc:creator>
  <dc:description/>
  <cp:keywords/>
  <dc:language>en-US</dc:language>
  <cp:lastModifiedBy>user</cp:lastModifiedBy>
  <cp:lastPrinted>2014-07-25T14:05:00Z</cp:lastPrinted>
  <dcterms:modified xsi:type="dcterms:W3CDTF">2014-07-25T17:06:00Z</dcterms:modified>
  <cp:revision>5</cp:revision>
  <dc:subject/>
  <dc:title/>
</cp:coreProperties>
</file>